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75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ходе исполнения муниципальной программы "Развитие системы газоснабжения Уссурийского городского округа на 2018-2020 годы" </w:t>
        <w:br/>
        <w:t>за 1 квартал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Информацию о ходе исполнения муниципальной программы "Развитие системы газоснабжения Уссурийского городского округа" на 2018-2020 годы за 1 квартал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0:25:00Z</dcterms:created>
  <dc:creator>New</dc:creator>
  <dc:description/>
  <cp:keywords/>
  <dc:language>en-US</dc:language>
  <cp:lastModifiedBy>Olga</cp:lastModifiedBy>
  <cp:lastPrinted>2019-05-14T11:41:00Z</cp:lastPrinted>
  <dcterms:modified xsi:type="dcterms:W3CDTF">2019-05-17T05:32:00Z</dcterms:modified>
  <cp:revision>4</cp:revision>
  <dc:subject/>
  <dc:title>                                                 </dc:title>
</cp:coreProperties>
</file>